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10620" w:hanging="0"/>
        <w:jc w:val="center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10620" w:hanging="0"/>
        <w:jc w:val="center"/>
        <w:rPr/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10620" w:right="126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22» июля</w:t>
      </w:r>
      <w:r>
        <w:rPr>
          <w:sz w:val="26"/>
          <w:szCs w:val="26"/>
        </w:rPr>
        <w:t xml:space="preserve"> 2013 г. № </w:t>
      </w:r>
      <w:r>
        <w:rPr>
          <w:sz w:val="26"/>
          <w:szCs w:val="26"/>
          <w:u w:val="single"/>
        </w:rPr>
        <w:t>894</w:t>
      </w:r>
    </w:p>
    <w:p>
      <w:pPr>
        <w:pStyle w:val="Normal"/>
        <w:ind w:right="1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ПЕРЕЧЕНЬ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«Патриотическое воспитание гражда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Дальнереченского городского округа на 2013-2015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"/>
        <w:gridCol w:w="92"/>
        <w:gridCol w:w="3960"/>
        <w:gridCol w:w="1800"/>
        <w:gridCol w:w="1676"/>
        <w:gridCol w:w="56"/>
        <w:gridCol w:w="56"/>
        <w:gridCol w:w="12"/>
        <w:gridCol w:w="1048"/>
        <w:gridCol w:w="47"/>
        <w:gridCol w:w="850"/>
        <w:gridCol w:w="50"/>
        <w:gridCol w:w="848"/>
        <w:gridCol w:w="52"/>
        <w:gridCol w:w="846"/>
        <w:gridCol w:w="66"/>
        <w:gridCol w:w="1413"/>
        <w:gridCol w:w="1800"/>
      </w:tblGrid>
      <w:tr>
        <w:trPr/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b/>
                <w:sz w:val="26"/>
                <w:szCs w:val="26"/>
              </w:rPr>
              <w:t>Перечень мероприят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 мероприятий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и 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финансирования </w:t>
            </w:r>
          </w:p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 руб.)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b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атели средств</w:t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 по годам</w:t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b/>
                <w:sz w:val="26"/>
                <w:szCs w:val="26"/>
              </w:rPr>
              <w:t>2013 г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b/>
                <w:sz w:val="26"/>
                <w:szCs w:val="26"/>
              </w:rPr>
              <w:t>2014 г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b/>
                <w:sz w:val="26"/>
                <w:szCs w:val="26"/>
              </w:rPr>
              <w:t>2015 г.</w:t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ind w:left="-84" w:right="-74" w:firstLine="4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паганда патриотических ценностей в Дальнереченском городском округе</w:t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-84" w:right="-74" w:firstLine="37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массовых мероприятий, посвященных памятным датам и событиям в истории России, дням воинской славы России, изучению истории и культурного наследия родного города</w:t>
            </w:r>
          </w:p>
        </w:tc>
      </w:tr>
      <w:tr>
        <w:trPr>
          <w:trHeight w:val="2212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84" w:right="-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кл мероприятий в образовательных учреждениях Дальнереченского городского округа, посвященных Дню Победы в Великой Отечественной войне 1941-1945 гг. (встречи с ветеранами войны и тружениками тыла, тематические вечера, концертные программы, мероприятия для школьни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УО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В соответствии с планом проведения мероприятий</w:t>
            </w:r>
          </w:p>
          <w:p>
            <w:pPr>
              <w:pStyle w:val="21"/>
              <w:ind w:left="-84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527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 xml:space="preserve">Освещение в СМИ мероприятий, посвященных памятным историческим датам и события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-ва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УО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ПКиС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В соответствии с планом проведения мероприятий</w:t>
            </w:r>
          </w:p>
          <w:p>
            <w:pPr>
              <w:pStyle w:val="3"/>
              <w:spacing w:before="0" w:after="0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тречи Совета ветеранов Дальнереченского городского округа с учащимися образователь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-ва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ветеранов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В соответствии с планом проведения мероприятий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тречи Дальнереченского казачества с учащимися образовательных учреждений Дальнереченского городского ок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-ва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казачество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В соответствии с планом проведения мероприятий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1.1.5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кл мероприятий «Мужество и героизм советских воинов при обороне и разгроме немецких войск под Москвой, Сталинградом, Курско-Орловском сражении, прорыве блокады Ленинграда, штурме Берли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УО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ей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Совет ветеранов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амятным дата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6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>Цикл мероприятий, посвященных Событиям на о. Дама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«Восток»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7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ённые Дню Поб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ОМПКиС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-ва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Ветеранов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16,7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«Восток»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8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>Митинг, посвященный Дню памяти и скор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ОМПКиС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-ва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ветеранов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27,9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7,9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«Восток»</w:t>
            </w:r>
          </w:p>
        </w:tc>
      </w:tr>
      <w:tr>
        <w:trPr>
          <w:trHeight w:val="529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9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>Праздничная программа, посвященная Дню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pacing w:val="-9"/>
                <w:sz w:val="26"/>
                <w:szCs w:val="26"/>
              </w:rPr>
              <w:t>ОМПКиС</w:t>
            </w:r>
            <w:r>
              <w:rPr>
                <w:sz w:val="26"/>
                <w:szCs w:val="26"/>
              </w:rPr>
              <w:t xml:space="preserve"> «Единая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Россия»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УО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-в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«Восток»</w:t>
            </w:r>
          </w:p>
        </w:tc>
      </w:tr>
      <w:tr>
        <w:trPr>
          <w:trHeight w:val="1380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0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>Праздничная программа, посвященная Дню Государственного флаг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pacing w:val="-9"/>
                <w:sz w:val="26"/>
                <w:szCs w:val="26"/>
              </w:rPr>
              <w:t>ОМПКиС</w:t>
            </w:r>
            <w:r>
              <w:rPr>
                <w:sz w:val="26"/>
                <w:szCs w:val="26"/>
              </w:rPr>
              <w:t xml:space="preserve"> «Единая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Россия»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УО</w:t>
            </w:r>
          </w:p>
          <w:p>
            <w:pPr>
              <w:pStyle w:val="Normal"/>
              <w:ind w:left="-84" w:right="-74" w:hanging="0"/>
              <w:jc w:val="center"/>
              <w:rPr>
                <w:spacing w:val="-9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-в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«Восток»</w:t>
            </w:r>
          </w:p>
        </w:tc>
      </w:tr>
      <w:tr>
        <w:trPr>
          <w:trHeight w:val="1380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1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>Участие в краевом мероприятии, посвященном Дню Примо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pacing w:val="-9"/>
                <w:sz w:val="26"/>
                <w:szCs w:val="26"/>
              </w:rPr>
              <w:t>ОМПКиС</w:t>
            </w:r>
            <w:r>
              <w:rPr>
                <w:sz w:val="26"/>
                <w:szCs w:val="26"/>
              </w:rPr>
              <w:t xml:space="preserve"> «Единая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Россия»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УО</w:t>
            </w:r>
          </w:p>
          <w:p>
            <w:pPr>
              <w:pStyle w:val="Normal"/>
              <w:ind w:left="-84" w:right="-74" w:hanging="0"/>
              <w:jc w:val="center"/>
              <w:rPr>
                <w:spacing w:val="-9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-в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«Восток»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2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>Цикл мероприятий, посвящённых годовщине вывода войск из Афганис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ОМПКиС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-ва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«Боевое</w:t>
            </w:r>
          </w:p>
          <w:p>
            <w:pPr>
              <w:pStyle w:val="Normal"/>
              <w:ind w:left="-84" w:right="-74" w:hanging="0"/>
              <w:jc w:val="center"/>
              <w:rPr>
                <w:spacing w:val="-9"/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т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«Восток»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3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>Цикл мероприятий, посвящённых Дню памяти воинов, погибших в Чеченской Республ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ОМПКиС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-ва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«Боевое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братство»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У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«Восток»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4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 xml:space="preserve">Освещение в СМИ мероприятий, посвященных памятным историческим датам и события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-ва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УО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ПКиС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В соответствии с планом проведения мероприятий</w:t>
            </w:r>
          </w:p>
          <w:p>
            <w:pPr>
              <w:pStyle w:val="3"/>
              <w:spacing w:before="0" w:after="0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5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84" w:right="-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твование воинов-интернациона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-в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12-2015 г.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-ва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. 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b/>
                <w:sz w:val="26"/>
                <w:szCs w:val="26"/>
              </w:rPr>
              <w:t>39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-84" w:right="-74" w:firstLine="876"/>
              <w:jc w:val="center"/>
              <w:rPr/>
            </w:pPr>
            <w:r>
              <w:rPr>
                <w:b/>
                <w:sz w:val="26"/>
                <w:szCs w:val="26"/>
              </w:rPr>
              <w:t>Проведение мероприятий, посвященных памяти выдающихся земляков, памятным датам и событиям в истории родного города, края, России, развитию краеведческой деятельности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>Организация экскурсий в музей истории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Музей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 xml:space="preserve">Цикл мероприятий, посвященных памяти выдающихся земляков, памятным датам и событиям в истории родного города, края, России, развитию краеведческой деятель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МКУ У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к памятным датам и события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. 1.2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-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-84" w:right="-74" w:firstLine="696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оведение творческих фестивалей, концертов, конкурсов, акций, выставок патриотической направленности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>Конкурс среди учащихся на лучший реферат, сочинение, рассказ, стихотворение по патриотическим тематикам, конкурс рисунков на темы: «Сердцу милая родина», «Мой дом и двор», «Моя сем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МКУ УО</w:t>
            </w:r>
          </w:p>
          <w:p>
            <w:pPr>
              <w:pStyle w:val="Normal"/>
              <w:ind w:left="-84" w:right="-74" w:hanging="0"/>
              <w:jc w:val="center"/>
              <w:rPr>
                <w:spacing w:val="-9"/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, май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МКУ УО</w:t>
            </w:r>
          </w:p>
        </w:tc>
      </w:tr>
      <w:tr>
        <w:trPr>
          <w:trHeight w:val="1143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85" w:right="-74" w:hanging="0"/>
              <w:jc w:val="both"/>
              <w:rPr/>
            </w:pPr>
            <w:r>
              <w:rPr>
                <w:sz w:val="26"/>
                <w:szCs w:val="26"/>
              </w:rPr>
              <w:t xml:space="preserve">Месячник спортивно-массовой и патриотической работы в образовательных учреждениях Дальнереченского городского округа, посвященный Дню защитника Отече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УО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240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3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>Городская игра «Зарниц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УО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3"/>
              <w:spacing w:before="0" w:after="0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МКУ УО</w:t>
            </w:r>
          </w:p>
        </w:tc>
      </w:tr>
      <w:tr>
        <w:trPr>
          <w:trHeight w:val="844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4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 xml:space="preserve">Смотр-конкурс первичных ветеранских организаций Дальнереченского городского округа, посвященный Дню Побе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Совет ветеранов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-в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3"/>
              <w:spacing w:before="0" w:after="0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.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pacing w:val="-13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-ва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rPr>
                <w:spacing w:val="-13"/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1.3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4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-42" w:right="-74" w:firstLine="29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мероприятий военно-патриотической направленности, мероприятий по допризывной подготовке молодежи, мероприятий по обучению основам безопасности жизнедеятельности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1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>Проведение учебно-полевых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УО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МКУ УО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2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>Городские соревнования «Школа безопас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УО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МКУ УО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>Городские соревнования «Безопасное колес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УО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МКУ УО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. 1.4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84" w:right="-74" w:firstLine="516"/>
              <w:jc w:val="center"/>
              <w:rPr/>
            </w:pPr>
            <w:r>
              <w:rPr>
                <w:b/>
                <w:sz w:val="26"/>
                <w:szCs w:val="26"/>
              </w:rPr>
              <w:t>Привитие жителям Дальнереченского городского округа патриотического сознания, чувства уважения к малой родине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>Организация общегородских субботников по благоустройству и санитарной очистке территории Дальнеречен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Ж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 2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Совершенствование системы взаимодействия субъектов Программы, </w:t>
            </w:r>
          </w:p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онно-методическое обеспечение реализации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>Освещение в городских СМИ хода реализации Программы (отч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ПКиС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-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работы Координационного совета по патриотическому воспитанию жителей Дальнереченского городского ок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ПКиС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-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>Конкурс методических разработок на лучшую организацию работы классных руководителей и учителей-предметников по патриотическому воспитанию учащихся «Наши дети – будущее России», «Ветераны живут рядом», «Я – Гражданин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pacing w:val="-9"/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МКУ УО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МКУ 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84" w:right="-74" w:hanging="0"/>
              <w:jc w:val="both"/>
              <w:rPr/>
            </w:pPr>
            <w:r>
              <w:rPr>
                <w:sz w:val="26"/>
                <w:szCs w:val="26"/>
              </w:rPr>
              <w:t xml:space="preserve">Грантовый конкурс на лучшую организацию работы по патриотическому воспитани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ОМПКиС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МКУ УО</w:t>
            </w:r>
          </w:p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Отдел делоп-ва Совет ветера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март</w:t>
            </w:r>
          </w:p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5 гг.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ПКи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84" w:right="-7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подразделу 3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b/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-84" w:right="-7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Программ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b/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 линии культуры (8 мероприятий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 линии молодежной политики (1 мероприятие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линии образования (6 мероприятий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7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/>
            </w:pPr>
            <w:r>
              <w:rPr>
                <w:sz w:val="26"/>
                <w:szCs w:val="26"/>
              </w:rPr>
              <w:t>По линии отдела делопроизводства (2 мероприятия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7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851" w:gutter="0" w:header="0" w:top="1079" w:footer="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cs="Calibri"/>
      <w:bCs/>
      <w:sz w:val="28"/>
      <w:szCs w:val="20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7:00Z</dcterms:created>
  <dc:creator>kritova</dc:creator>
  <dc:description/>
  <cp:keywords/>
  <dc:language>en-US</dc:language>
  <cp:lastModifiedBy>user41</cp:lastModifiedBy>
  <cp:lastPrinted>2013-07-23T09:09:00Z</cp:lastPrinted>
  <dcterms:modified xsi:type="dcterms:W3CDTF">2013-07-25T22:59:00Z</dcterms:modified>
  <cp:revision>35</cp:revision>
  <dc:subject/>
  <dc:title>II</dc:title>
</cp:coreProperties>
</file>